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t>Duo LieberTango</w:t>
        <w:br/>
        <w:t>Pressetex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aben die den Tango? ... Der Tango hat sie!</w:t>
        <w:br/>
        <w:br/>
        <w:t>Gesucht und gefunden spielen diese beiden Musiker zusammen lieber Tango, im Duo. Mit geatmetem Rhythmus in den Fingerspitzen und Sensibilität für feinste Klangnuance findet ihr Dialog zwischen Gitarre und Bandoneon neuen Reiz, eigene Note und ungewohnt Schönes.</w:t>
        <w:br/>
        <w:br/>
        <w:t>Ihr Tango, leicht, wie hingehaucht, gespielt, träumerischer Dialog zweier Klangvögel, auch mal Schalk hinter allem Kultgehabe, nimmt den „traurigen Gedanken, den man tanzen kann“, mit auf die Federwolke des Lächelns.</w:t>
      </w:r>
    </w:p>
    <w:p>
      <w:pPr>
        <w:pStyle w:val="TextBody"/>
        <w:rPr/>
      </w:pPr>
      <w:r>
        <w:rPr>
          <w:rStyle w:val="StrongEmphasis"/>
          <w:rFonts w:cs="Arial" w:ascii="Arial" w:hAnsi="Arial"/>
        </w:rPr>
        <w:t>Angel García Arnés</w:t>
      </w:r>
      <w:r>
        <w:rPr>
          <w:rFonts w:cs="Arial" w:ascii="Arial" w:hAnsi="Arial"/>
        </w:rPr>
        <w:t xml:space="preserve"> studierte Klavier und Gitarre in seiner Heimatstadt Salamanca. Dann Studium der klassischen Gitarre und Diplom an der Musikhochschule Hamburg. Auf Tourneen mit veschiedenen südamerikanischen Ensembles folgte er auch während des klassikgeprägten Studiums seiner ursprünglichen Inspiration, der Musik Lateinamerikas. Als Konzertgitarrist und Arrageur tätig  im Trio Sureste-Tango, dem Orchester Nissinmann, Cuatro por Tango und im Ensemble Soledad Berrios.</w:t>
      </w:r>
    </w:p>
    <w:p>
      <w:pPr>
        <w:pStyle w:val="TextBody"/>
        <w:rPr/>
      </w:pPr>
      <w:r>
        <w:rPr>
          <w:rStyle w:val="StrongEmphasis"/>
          <w:rFonts w:cs="Arial" w:ascii="Arial" w:hAnsi="Arial"/>
        </w:rPr>
        <w:t>Alfons Bock</w:t>
      </w:r>
      <w:r>
        <w:rPr>
          <w:rFonts w:cs="Arial" w:ascii="Arial" w:hAnsi="Arial"/>
        </w:rPr>
        <w:t xml:space="preserve"> entwickelte seine Musikalität in der Kindheit an diatonischer und chromatischer Mundharmonika. Es folgten langjähriger  Akkordeonunterricht, hausmusikalische und öffentliche Spielpraxis u. a. im Wilhelmsburger Kurorchester. Erst während dieser Zeit kam er mit einem Bandoneon in Berührung. Im Klang und in instrumenteller Anatomie des Bandoneons fand er die autentische Ausdrucksmöglichkeit seiner musikalischen Empfindungen. Er studierte bei Klaus Gutjahr in Berlin und bei Daniel Binelli in Buenos Aires. Zur Zeit unterwegs mit dem Tango-Quartett  Cuatro por Tango und im Ensemble Soledad Berrios.</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SimSun" w:cs="Mangal"/>
      <w:b/>
      <w:bCs/>
      <w:sz w:val="48"/>
      <w:szCs w:val="48"/>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32:02Z</dcterms:created>
  <dc:creator/>
  <dc:description/>
  <dc:language>en-US</dc:language>
  <cp:lastModifiedBy/>
  <cp:revision>0</cp:revision>
  <dc:subject/>
  <dc:title/>
</cp:coreProperties>
</file>